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ostanowienie nr WOŚ.7644-3-26/07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ot. odstąpienia od sporządzenia  raportu oddziaływania inwestycji na środowisko dla budowy chodnika w ciągu DW 908 Lubsza w raz z odwodnieniem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9.05.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2/7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kieg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, Rolnictwa i Ochrony Środowiska ,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46:00Z</dcterms:modified>
  <cp:revision>4</cp:revision>
  <dc:subject/>
  <dc:title>Formularz I - karta informacyjna dla innych dokumentów</dc:title>
</cp:coreProperties>
</file>